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valuation Scheme for Biological Drawings:</w:t>
      </w:r>
      <w:r>
        <w:rPr/>
        <w:t xml:space="preserve"> </w:t>
        <w:tab/>
        <w:tab/>
        <w:tab/>
      </w:r>
      <w:r>
        <w:rPr>
          <w:rFonts w:cs="Arial" w:ascii="Arial" w:hAnsi="Arial"/>
          <w:b/>
          <w:lang w:val="en-US"/>
        </w:rPr>
        <w:t>Name: _______________</w:t>
      </w:r>
    </w:p>
    <w:p>
      <w:pPr>
        <w:pStyle w:val="Normal"/>
        <w:ind w:left="-142" w:right="-720" w:hanging="284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Drawing #1   Drawing #2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ab/>
        <w:t>drawing in pencil, on blank paper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size of drawing is at least 1/3 of the page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title (in capital letters) above drawing and centered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3 structures and/or stage of mitosis labelled accurately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 </w:t>
        <w:tab/>
        <w:t>labels in lower-case letters, to the right of the drawing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 xml:space="preserve">__  </w:t>
        <w:tab/>
        <w:t xml:space="preserve">__  </w:t>
        <w:tab/>
        <w:t xml:space="preserve">  </w:t>
        <w:tab/>
        <w:t>lines for labels drawn with ruler, not crossing each other, no arrows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ab/>
        <w:t>magnification shown in title or at bottom of page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 </w:t>
        <w:tab/>
        <w:t>solid outline only, no shading</w:t>
      </w:r>
    </w:p>
    <w:p>
      <w:pPr>
        <w:pStyle w:val="Normal"/>
        <w:ind w:left="288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OMMUNICATION TOTAL:     </w:t>
        <w:tab/>
        <w:t>/8</w:t>
      </w:r>
    </w:p>
    <w:p>
      <w:pPr>
        <w:pStyle w:val="Normal"/>
        <w:ind w:right="-720" w:hanging="142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ab/>
        <w:t>diameter of field of view calculation shown (for all possible magnifications)</w:t>
      </w:r>
    </w:p>
    <w:p>
      <w:pPr>
        <w:pStyle w:val="Normal"/>
        <w:ind w:right="-720" w:hanging="142"/>
        <w:rPr/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average size (length or width) of cell calculation shown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>APPLICATION TOTAL:</w:t>
        <w:tab/>
        <w:tab/>
        <w:t>/5</w:t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valuation Scheme for Biological Drawings:</w:t>
      </w:r>
      <w:r>
        <w:rPr/>
        <w:t xml:space="preserve"> </w:t>
        <w:tab/>
        <w:tab/>
        <w:tab/>
      </w:r>
      <w:r>
        <w:rPr>
          <w:rFonts w:cs="Arial" w:ascii="Arial" w:hAnsi="Arial"/>
          <w:b/>
          <w:lang w:val="en-US"/>
        </w:rPr>
        <w:t>Name: _______________</w:t>
      </w:r>
    </w:p>
    <w:p>
      <w:pPr>
        <w:pStyle w:val="Normal"/>
        <w:ind w:left="-142" w:right="-720" w:hanging="284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Drawing #1   Drawing #2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ab/>
        <w:t>drawing in pencil, on blank paper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size of drawing is at least 1/3 of the page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title (in capital letters) above drawing and centered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3 structures and/or stage of mitosis labelled accurately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 </w:t>
        <w:tab/>
        <w:t>labels in lower-case letters, to the right of the drawing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 </w:t>
        <w:tab/>
        <w:t xml:space="preserve">__  </w:t>
        <w:tab/>
        <w:t xml:space="preserve">  </w:t>
        <w:tab/>
        <w:t>lines for labels drawn with ruler, not crossing each other, no arrows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ab/>
        <w:t>magnification shown in title or at bottom of page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 </w:t>
        <w:tab/>
        <w:t>solid outline only, no shading</w:t>
      </w:r>
    </w:p>
    <w:p>
      <w:pPr>
        <w:pStyle w:val="Normal"/>
        <w:ind w:left="288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OMMUNICATION TOTAL:     </w:t>
        <w:tab/>
        <w:t>/8</w:t>
      </w:r>
    </w:p>
    <w:p>
      <w:pPr>
        <w:pStyle w:val="Normal"/>
        <w:ind w:right="-720" w:hanging="142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ab/>
        <w:t>diameter of field of view calculation shown (for all possible magnifications)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average size (length or width) of cell calculation shown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>APPLICATION TOTAL:</w:t>
        <w:tab/>
        <w:tab/>
        <w:t>/5</w:t>
        <w:tab/>
        <w:tab/>
        <w:tab/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valuation Scheme for Biological Drawings:</w:t>
      </w:r>
      <w:r>
        <w:rPr/>
        <w:t xml:space="preserve"> </w:t>
        <w:tab/>
        <w:tab/>
        <w:tab/>
      </w:r>
      <w:r>
        <w:rPr>
          <w:rFonts w:cs="Arial" w:ascii="Arial" w:hAnsi="Arial"/>
          <w:b/>
          <w:lang w:val="en-US"/>
        </w:rPr>
        <w:t>Name: _______________</w:t>
      </w:r>
    </w:p>
    <w:p>
      <w:pPr>
        <w:pStyle w:val="Normal"/>
        <w:ind w:left="-142" w:right="-720" w:hanging="284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Drawing #1   Drawing #2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ab/>
        <w:t>drawing in pencil, on blank paper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size of drawing is at least 1/3 of the page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title (in capital letters) above drawing and centered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3 structures and/or stage of mitosis labelled accurately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 </w:t>
        <w:tab/>
        <w:t>labels in lower-case letters, to the right of the drawing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 </w:t>
        <w:tab/>
        <w:t xml:space="preserve">__  </w:t>
        <w:tab/>
        <w:t xml:space="preserve">  </w:t>
        <w:tab/>
        <w:t>lines for labels drawn with ruler, not crossing each other, no arrows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__ </w:t>
        <w:tab/>
        <w:t xml:space="preserve">__ </w:t>
        <w:tab/>
        <w:tab/>
        <w:t>magnification shown in title or at bottom of page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 xml:space="preserve"> </w:t>
        <w:tab/>
        <w:t>solid outline only, no shading</w:t>
      </w:r>
    </w:p>
    <w:p>
      <w:pPr>
        <w:pStyle w:val="Normal"/>
        <w:ind w:left="2880" w:right="-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COMMUNICATION TOTAL:     </w:t>
        <w:tab/>
        <w:t>/8</w:t>
      </w:r>
    </w:p>
    <w:p>
      <w:pPr>
        <w:pStyle w:val="Normal"/>
        <w:ind w:right="-720" w:hanging="142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 xml:space="preserve">__ </w:t>
        <w:tab/>
        <w:tab/>
        <w:t>diameter of field of view calculation shown (for all possible magnifications)</w:t>
      </w:r>
    </w:p>
    <w:p>
      <w:pPr>
        <w:pStyle w:val="Normal"/>
        <w:ind w:right="-720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__</w:t>
        <w:tab/>
        <w:t>__</w:t>
        <w:tab/>
        <w:tab/>
        <w:t>average size (length or width) of cell calculation shown</w:t>
      </w:r>
    </w:p>
    <w:p>
      <w:pPr>
        <w:pStyle w:val="Normal"/>
        <w:ind w:left="-720" w:right="-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>APPLICATION TOTAL:</w:t>
        <w:tab/>
        <w:tab/>
        <w:t>/5</w:t>
        <w:tab/>
        <w:tab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34:00Z</dcterms:created>
  <dc:creator>User</dc:creator>
  <dc:description/>
  <cp:keywords/>
  <dc:language>en-US</dc:language>
  <cp:lastModifiedBy>rubina khan</cp:lastModifiedBy>
  <cp:lastPrinted>2011-02-09T14:54:00Z</cp:lastPrinted>
  <dcterms:modified xsi:type="dcterms:W3CDTF">2017-11-22T00:02:00Z</dcterms:modified>
  <cp:revision>5</cp:revision>
  <dc:subject/>
  <dc:title>Evaluation Scheme for Biological Drawings:</dc:title>
</cp:coreProperties>
</file>